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RÓG GMINNYCH</w:t>
      </w:r>
    </w:p>
    <w:p>
      <w:pPr>
        <w:pStyle w:val="Bezodstpw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untowych do odśnieżania</w:t>
      </w:r>
    </w:p>
    <w:p>
      <w:pPr>
        <w:pStyle w:val="Bezodstpw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on „ZACHÓD”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Guzowatka / od powiatowej do posesji P. Kędzierskiego/</w:t>
        <w:tab/>
        <w:tab/>
        <w:tab/>
        <w:t>- 0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uzowatka / od szkoły do Teodorowa/</w:t>
        <w:tab/>
        <w:tab/>
        <w:tab/>
        <w:tab/>
        <w:tab/>
        <w:t>- 1,75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uzowatka / równoległa do powiatowej i 3 prostopadłe/</w:t>
        <w:tab/>
        <w:tab/>
        <w:tab/>
        <w:t>- 1,5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uzowatka-Łosie                                                                                          - 1,0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eodorów/ od powiatowej do zabudowań/                         </w:t>
        <w:tab/>
        <w:tab/>
        <w:tab/>
        <w:t>- 0,4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eodorów-Kołaków,                                                               </w:t>
        <w:tab/>
        <w:tab/>
        <w:t>- 0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łaków / od szkoły w Guzowatce  do wsi Kołaków-ul. Zaciszna/     </w:t>
        <w:tab/>
        <w:t>- 0.7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isie / od powiatowej do Leśniczówki/ </w:t>
        <w:tab/>
        <w:tab/>
        <w:tab/>
        <w:tab/>
        <w:tab/>
        <w:t>- 0,9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/ od końca asfaltu przez Ostrówek-do Józefowa/ </w:t>
        <w:tab/>
        <w:tab/>
        <w:t>- 1,4   km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rówek –Cisie - do Suchenka i pod lasem dom posesji Nr 13/          </w:t>
        <w:tab/>
        <w:t xml:space="preserve">- 0,9   km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ul. Sosnowa/ od powiatowej przez las do Kołakowa / </w:t>
        <w:tab/>
        <w:tab/>
        <w:t>- 2,1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– ul. Leśna/ od powiatowej do posesji nr 1 za osiedlem    </w:t>
        <w:tab/>
        <w:t>- 1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– ul. Cicha/- od powiatowej za zakład fryzjerski                 </w:t>
        <w:tab/>
        <w:t>- 0,12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- ul. Dworkowa  / od asfaltowej przez wieś/                       </w:t>
        <w:tab/>
        <w:t xml:space="preserve">- 0.08 km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- ul.  Spokojna                                                                              - 1.12 km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strówek ul. Słoneczna                                                                                - 0.25 km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udwinów / od krzyża do zabudowań pod lasem                                   </w:t>
        <w:tab/>
        <w:t xml:space="preserve">- 1,4   km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udwinów/ od powiatowej do p. Gawrońskiego i P. Getki                   </w:t>
        <w:tab/>
        <w:t>- 1,0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Józefów / ul. Cicha od powiatowej/                                                        </w:t>
        <w:tab/>
        <w:t>- 0,9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Józefów/ od powiatowej do Stasiopola /                                                </w:t>
        <w:tab/>
        <w:t>- 1,5   km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ligów/ ul. Topolowa, Serocka, Załubicka/ do lasu/, Szkolna,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ólna, Brzozowa, Choinki, Prosta, Kościelna, Leśna, Kuligowska,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bla, Okrężna, Kręta, Jagiellońska i Chmielnik/</w:t>
        <w:tab/>
        <w:tab/>
        <w:tab/>
        <w:tab/>
        <w:t xml:space="preserve">- 8,5   km                  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zarnów / ul. Piaskowa, Spacerowa, Urocza, Graniczna, Leśna/</w:t>
        <w:tab/>
        <w:tab/>
        <w:t>- 3,5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- Ślężąny/ od powiatowej przez las do Sekundy/ </w:t>
        <w:tab/>
        <w:tab/>
        <w:t>- 2,15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/ ul. Wierzbowa                                                                        </w:t>
        <w:tab/>
        <w:t>- 0,7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, ul. Podleśna                                                                             </w:t>
        <w:tab/>
        <w:t>- 0,6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ul. Lipowa                                                                                  -  0,15 km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ul. Łąkowa                                                                                  - 0,35 km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owalicha ul. Ireny                                                                                       - 0,3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ul. Polna                                                                                      - 0,5   km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arianów ul. Leśna i Dębowa                                                                    </w:t>
        <w:tab/>
        <w:t xml:space="preserve"> - 1,25 km                                                                              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nów - Ślężany/ od Marianowa za sklepem do gminnej 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 xml:space="preserve">asfaltowej w Ślężanach/                                                                          </w:t>
        <w:tab/>
        <w:t xml:space="preserve"> - 1,3   km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owalicha - Ślężany/ od końca asfaltu przez las do Ślężan/      </w:t>
        <w:tab/>
        <w:tab/>
        <w:t xml:space="preserve"> - 1,5   km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ręszew ul. Zakole / od końca asfaltu przez wieś Dręszew/  </w:t>
        <w:tab/>
        <w:tab/>
        <w:t xml:space="preserve"> - 2,2   km</w:t>
      </w:r>
    </w:p>
    <w:p>
      <w:pPr>
        <w:pStyle w:val="Akapitzlist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azem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39,72 km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0F41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30:00Z</dcterms:created>
  <dc:creator>tstanczak</dc:creator>
  <dc:description/>
  <cp:keywords/>
  <dc:language>en-US</dc:language>
  <cp:lastModifiedBy>Rafał Roguski</cp:lastModifiedBy>
  <cp:lastPrinted>2016-12-05T11:01:00Z</cp:lastPrinted>
  <dcterms:modified xsi:type="dcterms:W3CDTF">2024-01-04T13:28:00Z</dcterms:modified>
  <cp:revision>3</cp:revision>
  <dc:subject/>
  <dc:title/>
</cp:coreProperties>
</file>